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rotokół przeglądu technicznego nr………./2026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urządzenia,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zlokalizowanego w: ………………………………………………………………………….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Szkoła Policji Katowice ul. Jankego 276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Zlecenie na przegląd nr……………………………………………………………………….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onawca zlecenia :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W dniu ……………………………….przeprowadzono przegląd techniczny urządzenia, nr fabryczny 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W ramach przeglądu technicznego wykonano, kontrolę pracy, korektę nastaw parametrów regulacyjnych oraz kontrolę działania funkcjonalnego urządzenia zgodnie z  zasadami instrukcji obsługi lub DTR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Wnioski: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Urządzenie, *nie nadaje/nadaje się do dalszej eksploatacji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lecenia pokontrolne:</w:t>
      </w:r>
    </w:p>
    <w:p>
      <w:pPr>
        <w:pStyle w:val="Normal"/>
        <w:numPr>
          <w:ilvl w:val="0"/>
          <w:numId w:val="1"/>
        </w:numPr>
        <w:spacing w:lineRule="auto" w:line="360"/>
        <w:ind w:left="142" w:firstLine="21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1"/>
        </w:numPr>
        <w:spacing w:lineRule="auto" w:line="360"/>
        <w:ind w:left="142" w:firstLine="218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edstawiciel wykonawcy  ……………….………………………………………………….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* -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i/>
      </w:rPr>
      <w:t>Załącznik nr 3 do umowy</w:t>
    </w:r>
  </w:p>
  <w:p>
    <w:pPr>
      <w:pStyle w:val="Head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7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28:00Z</dcterms:created>
  <dc:creator>User</dc:creator>
  <dc:description/>
  <cp:keywords/>
  <dc:language>en-US</dc:language>
  <cp:lastModifiedBy>Mirella Szuster</cp:lastModifiedBy>
  <cp:lastPrinted>2025-01-10T12:42:00Z</cp:lastPrinted>
  <dcterms:modified xsi:type="dcterms:W3CDTF">2025-11-19T08:36:00Z</dcterms:modified>
  <cp:revision>13</cp:revision>
  <dc:subject/>
  <dc:title>………………………………</dc:title>
</cp:coreProperties>
</file>